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    paramtabl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This object implements a simple genetic algorithm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parameter search process, and also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tables and various bookkeep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ing to the parameter sear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Mike Vanier, Cal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: paramtableGA_type  [in src/param/param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272 bytes (more when tables are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     generation              gene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_tables              number of paramete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_params              number of parameters p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_params_to_search    number of parameters to searc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                 array of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 = don't search thi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= do search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                   type of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 = add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= multi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                  of parameter values 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                   of 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                   label of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documentation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                    array of 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iving best match (fitness)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_match              best match (fitness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               where paramet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ored/saved as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ed                 flag: 1 means tables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_size              size of parameters in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, 2, 4 are the only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                   two-dimensional paramet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tness                 array of fitness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ame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_fitness             minimum fitnes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_fitness             maximum fitnes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g_fitness             average fitnes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dev_fitness           standard deviation of fitnes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_fitness_index       index of minimum fitness in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_fitness_index       index of maximum fitness in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fitness             array of normalized fitnes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mulfitness            array of cumulative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tnes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rve                number of best m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tain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ssover_type          type of crossover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 = choose exactly &lt;crossover_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rossover point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rameter sets that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ross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= choose an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crossover_number&gt; crossov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all parameter s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ing cross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ssover_probability   probability of cross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ssover_number        number of crossovers p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ssover_break_param   flag: if 0, crossover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ccur inside 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ation_probability    probability of mutation p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_gray_code           flag: if nonzero, use Gr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encoding number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_restart              flag for whether to restar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art_after           restart after thi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productive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art_count           count of unproductive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_fitness             old fitness value,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do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art_thresh          need to get this muc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ld_fitness to not 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ParamtableGA  [in src/param/paramtableGA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   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    Note: required arguments to actions are in &lt;angle bracket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al arguments are in [square bracket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         Creates the object (not invoked di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CREATE &lt;num_tables&gt; &lt;num_para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itializes the object for a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ameter tables and a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         Deletes all 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DELETE       Same as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SEARCH [rand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itializes the search process. If "random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iven as the argument then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is the original parameter set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s are chosen randomly with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nges; if "random" is not 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gument then *all* parameter sets a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IZE       Randomizes parameters in table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mally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_PARAMS   Chooses the next set of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ulate based on pa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s the REPRODUCE, CROSSOVER, and MU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ODUCE       Performs fitness-proportional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normally invok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SSOVER       Performs crossing-over between parame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normally invok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ATE          Mutates each bit of the parameter s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fixed (low) probability. 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vok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TSTATS        Calculates statistics on the fitn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arameter sets currently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NTER        Moves the center points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nges to correspond to the be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obtain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ART         Re-seeds the all the parameter t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ndom values in the allowed rang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 protected tabl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ves the object as a binary fil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gument given, use the "filename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BES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ves the best parameter set 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tores the object from a binary fil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gument given, use the "filename"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BEST     Restores a parameter set from a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mally the best set so far obtain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 use INITSEARCH without the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 to keep this set and randomiz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          Runs a series of self-check diagnostic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This object stores parameter tables and calculates new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simulated in a parameter search proces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e genetic algorithm.  Here is a short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enetic algorithm (GA) method treats each parameter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dividual in a large breeding population.  A new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opulation is derived from the preceding gene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oduction, crossing-over and mutation.  Thi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iscretizing the parameter values into bit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ssing-over and mutating the different bit string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ulation of parameter sets is selected random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space and the fitness of each one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tness values, unlike the match values calculated b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`spkcmp', are increasing for better and better model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ect parameter set would have infinite fitness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ake the inverse (or some power of the invers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returned by `spkcmp' or `shape_match' to get the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fitnesses are calculated, the next gen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d by reproducing the current generation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set being chosen for reproduction in propo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fitness (fitness-proportional reproduction).  Then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centage of the resulting parameter sets are crossed o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ing pairs of parameter sets at random, choos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breakpoints within the bit string and exchanging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s above the breakpoint (single-point recomb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, each parameter set is subjected to mutation with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ability per bit.  In this way, highly fit parame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elected for and less fit sets are elimin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ulation over a series of generations.  Furtherm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s of crossing-over and recombination can gener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combinations whose fitness is greater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prede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can be stored as bit strings in one of two way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way, the parameter range can be divided up in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ments and the position of the parameter within tha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encoded by converting its relative posi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ating-point number into an integer, where 0 represen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the parameter range and the maximum possib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ich depends on the param_size field) represent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.  Successive binary numbers represent successivel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values.  This is specifi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se_gray_code" field to 0.  If "use_gray_code" is 1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 encoding is a Gray code encoding in which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are guaranteed to differ by one bit exactly. 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to be mildly advantageous for genetic algorithm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se_gray_code" is set to 1 by default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stand any of this, don't worry; just use the defa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efault, a crossover in a bit string can occur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inside the bit string that represents a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a crossover occurring inside a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ively mutating that parameter too. 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set the field "crossover_break_param" to 0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as well.  In practice, this makes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wo different kinds of crossover algorithm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, which are determined by the field "crossover_ty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ne case (crossover_type = 0), the field "crossover_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s the exact number of crossovers for each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sets that is crossed over.  Thus, if crossover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1, you have single-point crossovers; if crossover_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, you have two-point crossovers, etc.  In the 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rossover_type = 1) the crossover_number field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verage* number of crossovers per pair of parameter se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se, there is a low probability for a crossov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crossover location between a pair of parame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eads to a roughly Poisson distribution of crosso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ameter sets chosen.  The advantage of thi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get single, double, triple etc. crossovers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ulation, which can be useful in selecting for highly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sets.  The disadvantage is that some parame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re meant to be crossed over will not be.  I sus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ing crossover_type set to 1 is advantageous, althoug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hard data to back me up.  It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"mutation_probability" field is calculat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, not per parameter.  For each bit of each parameter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parate random number is generated to determin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ate tha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on-standard (but not original) feature of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gorithm implemented here is the ability to preserv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s unchanged from generation to generation. 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(in fact, I consider it essential) because G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es in genesis often use fairly small popul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that genetic drift can easily cause the be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o be crossed-over and/or mutated out of existen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ent this, the field "preserve" sets the number of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tables to retain unchanged (unmu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crossed-over) between generations.  For instance, if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5, the 5 best parameter tables will be copied un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generation to the next.  These tables can als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rossing-over and mutations, but you are guaranteed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ltered copy of each of the tables will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generation.  The default value of preserve is 1 (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e best table); I recommend you leave it a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non-standard feature of the genetic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ed here is that if no real progress has been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a large number of generations, then the paramete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reseeded (i.e. replaced with random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able parameter ranges for all parameters)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estarting", which is a bit of a misnomer sinc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tables are not altered.  This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o_restart" field, which is 1 if restarts are enabled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(1 is the default).  If restarts are enabl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keeps track of the best fitness value and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t was first achieved at.  If,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ions (set by the field "restart_after" 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), the best fitness has not improved substantially (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"restart_thresh" which defaults to 1.0)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tables will be replaced by random value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st table(s) (set by the preserve fiel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) which are preserved unaltered.  This can be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get into a suboptimal region of parameter spac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icult to get out of by crossing over and muta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running genesis on a 64-bit machine (e.g.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), then you may have to change the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_short, Param_medium, and/or Param_l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c/param/param_struct.h.  All of these should be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types.  Param_short should be one byte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_medium should be two bytes long, and Param_lo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is object only instantiates one kind of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gorithm.  There are as many variations of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gorithm concept as there are people working on them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o come up with your own variants and tell us al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, if all the above has left you hopelessly conf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worry; just use the default values for all the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GA demo as a template, and you should do f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are mainly for experts and/or hackers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See Scripts/param/GA for demo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Parameter Search (Param), Paramtable, setsearch, initparamGA, getparam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paramGA, paramtableBF, paramtableCG, paramtable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table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