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01599379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01450022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12851494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90512686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68059273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3612428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6223745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76138551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