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755479396"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1518460236"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520187080"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471966367"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