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9382251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3230719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0530451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1191620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