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9532373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8368062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0535658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