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4355193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5826275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1980607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7904742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3718453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6558298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4061906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803089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