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651237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8896851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7985202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5294328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