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38299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84070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18042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56585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