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1242343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596441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6780198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9577572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4376095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4610801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8260546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3283262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