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2652717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1009717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9925243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0698006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3988243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1032720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12920887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7277470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