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Plots package --- LaTeX package to plot numeric data using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omas Koenig, Alexander Michel, Michael Baum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umericPlots@tike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GNU General Public License version 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http://www.gnu.org/licens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0 Thomas Koenig, Alexander Michel, Michael Baum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numeric data is a task which often has to be done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In \LaTeX, however, it is only possible to include graphic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. The pstricks-packages provide very m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ics in \LaTeX. To generate simple graphics from numer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difficult to use. This package provides a simpl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tricks-package to plot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Plots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Plot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umericPlots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