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83512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2593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9293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4805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