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31115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76747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51055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059337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91952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33748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87916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485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80429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30466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21101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07873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07810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4051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8783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83902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39507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01647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04397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00207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55249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82483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