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190252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641376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021966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