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409493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7652430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30683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20914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00168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05585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70476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