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3061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29650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72793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66621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7626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52416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