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644627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23736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68801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27641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50946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