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641064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454270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5504998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9231155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3415568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763388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530613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72549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430180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6431375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6925002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922670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155940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0410784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400235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112794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382441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6639942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665590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942745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3130487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352981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17735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525844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136787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