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0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a licensed product of Iverson Software Inc. (ISI). 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fee is granted provided (0) the copies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d for direct commercial advantage, (1)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, and (2) notice is given that copying is by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therwise requires the specific written permission of 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on an "as is" basis.  ISI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inted manual and notice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r register your copy, send $24 + $6 for handling and shipp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erson Software Inc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Major Stree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onto, Ontario, Canada  M5S 2K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</w:t>
        <w:tab/>
        <w:t xml:space="preserve">416-925-609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 xml:space="preserve">416-488-75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