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graph.doc,v 3.0 1995/07/07 20:14:21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Graph Combinator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graph}{Graph Combinator feature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mplements `\Xy-graph', a special "combinator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" suitable for diagrams like flow charts, directed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arious forms of trees.  The base of the language is remini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IC~\cite{K82:PIC-LTG} language because it use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current location' and is based on `moves'.  But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 is a `map' combinator that is borrowed from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makes use of facilities of the `arrow' feature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refo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~??[f.graph] summarises the syntax of a &lt;graph&gt; wi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 A &lt;graph&gt; can appear either in an \Xy-picture (as &lt;decor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stand-alon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{3}{{\tt\string\xygraph\string{&lt;graph&gt;\string}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grap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step&gt;\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nterpret &lt;step&gt;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ste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ove] to the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-|&lt;arrow&gt; &lt;node&gt;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draw] line to &lt;node&gt;, with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:|&lt;arrow&gt; &lt;node&gt;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draw] &lt;arrow&gt; to &lt;node&gt;, with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(| &lt;list&gt; |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ap] current node over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n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[| &lt;move&gt; |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ew node &lt;move&gt;d relativ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&amp;| \orr\ |\\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ew node in ??!^[next column/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reviously ??!^[sav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?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urrently ??!^[mapp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&lt;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with &lt;it&gt; ??!^[typeset and saved]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|=|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??!^[saved] as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|!|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ugment node with material in ano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mov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hop&gt;\sta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&lt;hop&gt;s] (|dulr|) from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hop&gt;\star\ &lt;place&gt; &lt;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do ??!^[&lt;hop&gt;s] but use its &lt;place&gt; and &lt;move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graph&gt; |,| &lt;list&gt; \orr\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esca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{| &lt;pos&gt; &lt;decor&gt;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M| &lt;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matr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P| &lt;polyg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polyg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graph&gt;s}??=[f.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oes almost everything that this feature do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l implemented directly on top of other construction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stack and the &lt;arrow&gt;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 state always has the current value of |?| bo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top and in the special &lt;id&gt; |"?NODE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raph#1{\relax\graph#1\endgra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{\if\inxy@ \DN@{\xy@@{\nter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addGT@{\addLT@\xy 0ex,.8ex}\xy@\xy{\nter@\endxy}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\xygraph{\senter@ \idfromc@{?NODE}\spush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graphbas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 \setbase@\z@\z@{3pc}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next@ 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graph{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{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:\next \DN@:{\xy@:{}\GRAPHa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 \addDASH@\DN@{\addAT@{\xyFN@\GRAPH@:}{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({\xy@({\spushid@{?NODE}\idfromc@{?NODE}}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,{\xy@,{\cfromid@{?NODE}}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)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){\xy@){\cfromid@{?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@\z@{\idfroms@{?NODE}\z@ \spop@}{\xyerror@{) without (}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ACK: ONLY POP WHEN NONEMPTY...WHY EVER NON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graph\next \DN@{\xy@@{\tests@\z@\spop@\sleave@\leav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\next \DN@{\xy@@{\tests@\z@\spop@\sleave@\leav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~{\xy@@{\enter@\cfromthec@}\afterNODE{\leave@ \xyFN@\GRAPH@}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afterNODE{\xyFN@\GRAPH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PATHafterPOS=\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afterar@@=\aftera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afterNODE \let\afterar@@=\GRAPHafterar@ \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fter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GRAPHsaved@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fterar@@=\GRAPHsaved@aftera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lastNODE@@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fterNODE@@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NODE#1{\xy@@{\enter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def\afterNODE@@{\xy@@\leave@ \def\afterNODE@@{##1}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afterNOD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NO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NODE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heMOVE@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 \DN@[##1]{\xy@{[##1]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MOVE@@{[##1]}\xyFN@\MOVE@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"\next \DN@ "##1"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"##1"}{\cfromid@{##1}}\def\theMOVE@@{"##1"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?\next \DN@ ?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?{\cfromid@{?NODE}}\def\theMOVE@@{?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ef\theMOVE@@{[]}\let\next@=\NODE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ND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@&amp;{\pfromc@ \advance\X@c\X@xbase \advance\Y@c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zeroEdge@}\def\theMOVE@@{&amp;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\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\\{\xy@\\{\pfromc@ \advance\X@c\X@xbase \advance\Y@c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@c=\X@ybase \U@c=\Y@ybase \inters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-\X@ybase \advance\Y@c-\Y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zeroEdge@}\def\theMOVE@@{\\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node&gt;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{\xy@@{\count@=\z@ \count@@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MO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 \let\next@=\MOVE@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let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u\next \DN@ u{\xy@@{\advance\count@\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d\next \DN@ d{\xy@@{\advance\count@\m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l\next \DN@ l{\xy@@{\advance\count@@\m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r\next \DN@ r{\xy@@{\advance\count@@\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x{%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]\next \DN@ ]{\MOVE@hop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 \DN@{\MOVE@hop \xyFN@\MOVE@place}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/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 \addDASH@\DN@{\xyerror@{- not implemented yet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move&gt;: \codeof\theMOVE@@}{}\let\next@=\NODE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hop{\xy@@{\pfromc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the\count@@,\the\count@ @}\expandafter\vfromcartesian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-\X@origin \advance\Y@c-\Y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\X@p \advance\Y@c\Y@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place{\xy@@\no@@ \afterPLACE\MO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{\let\next@=\NODE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"##1"{\xy@{="##1"}{\idfromc@{##1}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!{\xy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: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)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"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|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Q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RQ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ND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\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graph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x{\xy@@{\edef\lastNODE@@{\cfromthec@}}\afterNOD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t{\let\PATHlabelit@@=\NODEit@ \PATHi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i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 \DN@{\addPLUS@\NODEit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NODEit@i{#1}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it@i#1#2{\xy@{*#1{#2}}{\drop@{#1}{#2}\idfromc@{#2}}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move" is to establish a new "current n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d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draw" something is simply to draw a line or the specified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urrent node to the specified target node.  The targ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the current node.  All the features of arrow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g[:arrow] can be used, in particular arrows can be lab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ed, but with the change that &lt;path-pos&gt; means &lt;node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 in note~\S??g[xyarrow.doc:segme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ap]??=[mapped]??=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map over a list" is simply to save the current n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the &lt;list&gt; with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rt each element of the list with the current node as saved and $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previous list e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t the |?| &lt;node&gt; refer to the saved current nod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next column/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&amp;| and |\\| special moves are included to make it simp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matrix-like' things as graphs -- note tha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ligned, however, for that you should use the |!M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| is the same as |[r]| and |\\|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[r]!{y+(0,-1)-(0,0)}| which uses a kernel escape to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olumn in the next row (where the first colum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y$-axis of the current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: If you use the form |*{|\dots|}| for nodes t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hange them if you decide to use an \Xy-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typeset and saved]??=[sa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 &lt;it&gt; and make it the current node.  Also saves &lt;it&gt;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using |"|&lt;id&gt;|"|: if &lt;it&gt; is a simple letter, or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just as |"|&lt;it&gt;|"|; if &lt;it&gt;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{|"text"|}| or |*|\dots|{|"text"|}| then as |"|"text"|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|=| addition it is possible to save explicit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nodes have the same text or a node has a tex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actical to us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id the author typese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A="A1" :@/^/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@/^/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@/^/ "A1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e first $A$ was named to allow reference from the 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ispla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&lt;hop&gt;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by a series of "hops" is simply moving in a gri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|dulr| (for down/up/left/right) indicates.  The gr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artesian coordinate system with 3pc unit unl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is redefined using |[]!{|\dots|}| with an appropriate &lt;pos&gt;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|:| and |::| as described in note~??g[xy.doc:ba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ODO: Describe the use of &lt;move&gt;s with &lt;place&gt;s in detail \dots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(1)~`until perpendicular to \dots' and (2)~`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s with \dots' can be coded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`escapes' into the \Xy-pic kernel language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s&gt; &lt;decor&gt;.  The current node is then set to the resulting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nd the grid from the resulting "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 of the &lt;pos&gt; &lt;decor&gt; can be completely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by entering it as |{\save| &lt;pos&gt; &lt;decor&gt; |\restore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escap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csname graph &lt;escape&gt; \string!##1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!\noexpand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csname graph &lt;escape&gt; \string!##1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@{!{##1}}{}\POS##1\relax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rror@{Unknown graph &lt;escape&gt;}{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&lt;escape&gt; !M}#1#{\NODE@matri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&lt;escape&gt; !P}#1#{\NODE@poly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&lt;matr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sert a &lt;matrix&gt; in a graph provided the `matri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escribed in~\S??g[:matrix] has been loaded: it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with the result of |\xymatrix|&lt;matrix&gt;.  Afterward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 is set as the top left `square' of the matrix, \ie, with |[d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|[r]| adjusted as they work in the top lef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: |[dr]| immediately after the matrix will work as expected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center of |"2,2"| the current node, but others might not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[rr]| will not necessarily place the current node on top of |"1,3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#1#2{\xyerror@{matrix feature not loaded}{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@#1#2{\xy@{!M#1{#2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veryentry@{\GRAPHeveryent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matrix#1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veryentry@=\empty \insertmatrixingraph@ 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everyentry{\def\:{\ar}\def\="##1"{\xy@@{\idfromc@{##1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matrix}{\let\NODE@matrix=\NODE@matrix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ertmatrixin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nter@{\cfromthec@ 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Q@1,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 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1,2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\else \next@ \setbase@\X@p\Y@p\X@c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next@\csname Q@2,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@ \setbase@@{-\X@c}{-\Y@c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&lt;polyg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sert a &lt;polygon&gt; in a graph provided the |pol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escribed in~\S??g[:poly] has been loaded: it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on top of the current node and default radius as the &lt;h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poly#1#2{\xyerror@{poly(gon) feature not loaded}{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poly@#1#2{\xy@{!P#1{#2}}{}\xypoly@#1{#2}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oly}{\let\NODE@poly=\NODE@poly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te??=[use &lt;pref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will setup a &lt;prefix&gt; such that all the entries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ill get tha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add new graph escapes of the form |!|&lt;letter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newgraphescape{|&lt;letter&gt;|}{|&lt;graph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kes the specified escape generate the &lt;graph&gt;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: It is possible to pass arguments to the &lt;graph&gt;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\TeX\ |\def| method: The decla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phescape{i}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!{+0="o#2"*=&lt;10pt&gt;{};p!#1**{},"o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4pt/*!E\cir&lt;2pt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0;p-/:a(-30)24pt/**\dir{-}="X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p-/:a(-60)24pt/="X1"**\dir{-};?(.5),="i#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/:a(-60)24pt/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#2"."i#2"."X1"."X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(rather complicated kernel code) that makes the nod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!i|$dn$ typeset an `inverter' oriented with the $d$ cor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with input named |"i|$n$|"| and output named |"o|$n$|"|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 []!iR1 ("i1"[l]x - "i1") - [r]z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graphescap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csname@{graph &lt;escape&gt; !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\csname G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\relax \xyerror@{Unknown &lt;graph&gt; !-escape}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FN@\expandafter\NODE@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csname@{G!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nonical diagram example illustrates most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!M{ X \times_Z Y \="xy" \:[r]_p \:[d]^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X \="X" \:[d]_f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\="Y" \:[r]^g &amp; Z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l]U   ( ? :@/^/   ^x        "X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:@{--&gt;} |-{(x,y)} "xy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:@/_/   _y        "Y" 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graph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brace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