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41945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88213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33084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06351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44664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