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210069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22659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162911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08400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3558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483414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980305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