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99882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47088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3318511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3487387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4611118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0932783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5683005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3016728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255221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2251892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253289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337864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6823953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6191397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9021415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3845747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1365668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7303589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8387781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241395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7329602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4957098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571615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3438690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3622927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7605307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8152186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3383330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9105328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5917430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1337062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3862400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