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3821641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1522327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6153261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7517940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6554079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2449764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