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4909603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3734228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2258828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9977779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5158282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4159686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