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README of the french style files distribution for \AllTeX (directory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Copyright GUTenberg-Bernard Gaulle as in fren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  as of 97/0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: ALL FILES HAVE CHANGED since the las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was designed to help (La)TeX users to print french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according to french typographic habits. Here are the sourc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nch style directory, as distributed by his author is compo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. The "doc" directory host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e number of bytes of this README may di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&gt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gaulle       2707 Jan 28 16:55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------  1 gaulle      24569 Jan 30 15:31 frenchlu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gaulle       2173 Jan 30 15:34 frenchlu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gaulle     153453 Jan 30 15:34 frfren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------  1 gaulle     233908 Jan 30 15:33 frguide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------  1 gaulle      21272 Jan 30 15:33 frguide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gaulle       1008 Dec 22 09:41 frguid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------  1 gaulle        796 Jan 30 15:37 myfropt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------  1 gaulle       6726 Jan 30 15:37 mymaj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&lt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scription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french.doc  : the basic french documentation file used to com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lu.tex  : the LaTeX users manual and installation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rench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guide.tex   : just the user's guide (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guide.dvi   : printable users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j.sty     : a style to print change bars (used in previou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roptn.sty  : a sample of personal style file with fren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al "TO DO" list: (the documentation is already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master directory: ALIRE.dvi or ALIRE.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(I hope you have already generated kb7to8 and kb8to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e file frfrench.doc and frenchlu.tex to 8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Then the commands: latex french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index -s fridx1.ist french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x french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normally provide a readable complete french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mean a .dvi file that could be previewed or print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driver dvi*. This should normally provi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s ALIRE.dvi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Move frguide.dvi to the documentation director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sear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nard GAUL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