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280449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263985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697314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