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7364225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8394546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1698016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