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1452971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495500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7944513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1714355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4366704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2830859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0285640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901480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