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mathematical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  These routines include basic math, trigonometric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routines.  (Remember that GENESIS also has standar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such as + for addition, - for subtra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syntax for functions like ``exp'', ``sin'', et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unusual, as they take arguments that are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other GENESIS routines (commands) that have argu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ire curly brackets (braces) to caus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of strings that represent numerical quantities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orm exp(x), you would use {exp {x}}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sing Variables'' in ``Creating Variables'' (Variables.do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use of braces with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Returns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Returns angle (in radians) corresponding to given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Returns angle (in radians) corresponding to given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Returns angle (in radians) corresponding to give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      Returns co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      Returns ``e'' raised to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format   Sets format for display of variabl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  Returns value from Gaussian (Normal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Returns logarithm (base ``e'')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 Returns maxi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       Returns minu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           Returns a number raised to a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         Returns a random number falling 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      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      Rounds decimal number to near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nd       Select Numerical Recipes or SPRNG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      Returns 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      Returns square root of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      Returns tangent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      Returns integer par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