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stores previously stacked ("pushed") element 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p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ushe /somewhere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mewhere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mewhere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p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eu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is routine ("pop element") is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ng-system shell "popd" featur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pushe,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