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43349149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238677981"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264021794"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8903236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81094691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2770113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695327647"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360721992"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