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taup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Implementation of a simple pump with a variable tim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removal.  Should be coupled to a difshell, wher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centra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E. De Schutter, Caltech (1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taupump_type  [in /usr/genesis/src/concen/conc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0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kP</w:t>
        <w:tab/>
        <w:tab/>
        <w:t>pump rate = inverse of tau i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q</w:t>
        <w:tab/>
        <w:tab/>
        <w:t>equilibrium concentration i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A</w:t>
        <w:tab/>
        <w:tab/>
        <w:t>factor fo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B</w:t>
        <w:tab/>
        <w:tab/>
        <w:t>exp factor fo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_V</w:t>
        <w:tab/>
        <w:tab/>
        <w:t>half-voltage fo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_C             constant offset for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TauPump  [in src/concen/taupump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g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 xml:space="preserve">VOLTAGE V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upump and other ionic pumps provide various mechanisms to remove 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ncentration shell (dif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OLTAGE message is received, carrying a membrane potential Vm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 used to vary the pump rate), the time constan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u = T_A*exp((Vm - T_V)/T_B) + T_C, and the pump rate is kP = 1.0/t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VOLTAGE message, tau is fixed to T_C, or to T_A if T_C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mp rate kP and equilibrium concentration Ceq are s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PUMP message to a difshell, which uses them to produce a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on concentration dC/dt = -kPump*(C-Ce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escription of buffered calcium diffus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chutter E., and Smolen P., "Calcium dynamics in large neu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", in Methods in neuronal modeling: From ions t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nd edition), C. Koch and I. Segev editors, pp. 211-250 (1998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demo simulation gives a detailed example of the use of the dif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pump, and fixbuffer objects for modeling calcium diffusion in dend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addmsg headpump0 headshell0 TAUPUMP kP C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difshell, fixbuffer, Scripts/examples/spined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