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092478363"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166110922"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79816165"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903943864"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622201509"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307515843"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