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214816744"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337529080"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78607063"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663581546"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