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BHEADER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6  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duced at the Lawrence Livermor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the HYPRE team. UCRL-CODE-222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HYPRE (see http://www.llnl.gov/CASC/hypre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see the COPYRIGHT_and_LICENSE file for the copyright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r, contact information and the GNU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 is free software; you can redistribute it and/or modify 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General Public License (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) version 2.1 dated Febr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 is distributed in the hope that it will be useful, bu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ARRANTY; without even the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PARTICULAR PURPOSE.  See the terms and condition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., 59 Temple Place, Suite 330, Boston, MA 02111-13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2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E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ed are of the rob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