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mute.i prints the permutations of the set {1,2,3,4,5,6}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(and therefore must be compiled with the -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The following is the program translated into a mix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, with some INTERCAL operations (gets, stash, retrieve, give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rough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 :- gets(.1, #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out(#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:- give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number :- stash(.1), gets(.1, #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 :- gets(.2, 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le(.1 !=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ieve(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.1 == .2) {!, fail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tracking reverses all the stashing and retriev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so that at the end of the program .1 is #0 again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sh on .1. The INTERCAL has a somewhat Prolog-like attitude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s GO BACK to remove a choicepoint except when GO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choicepoint (just like Prolog). The checklist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seudo-Prolog source is actually an attempt to re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MAYBE COME FROM; MAYBE COME FROM...GO BACK contin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had happened, except for leaving a stale choice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(but the program runs GO BACK in a loop whenever there is a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countering a stale choicepoint on top of the stack), but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FROM...GO AHEAD, GO BACK causes the line that was come fr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(The GO AHEAD, GO BACK was translated as !, fai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Prolog above, as it has a similar effect). The program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INTERCAL's variables are more general than Prolog'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bind a variable in INTERCAL, and the rebinding is un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), especially when stashes are taken into account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the program couldn't work as written in C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list destroys all the information about the permutations so f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both the Prolog source above and in the INTERCAL, this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cancelled out by backtracking past it)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ould be translated into Prolog, but there would b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ssing-around of variables, and probably mor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(I think gets, stash, and retrieve might be possibl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ert/retract). However, I think that the INTERCAL sour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st available implementation of the exact program flow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e way that I translated the if() and while(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&lt;1 or 2&gt;==1)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BSTAIN &lt;1 or 2&gt; FROM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EINSTATE 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) DO someth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ortest way to do an if() statement in INTERCAL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covered (yes! ABSTAIN and REINSTATE have a purpose agai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{block} while(&lt;0 or 1&gt;) 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OME FROM &lt;0 or 1&gt;$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1$label) last statement of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clear when written like this, but amazingly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ck in the INTERCAL, and also prevents the user using 0$labe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number, without any obvious clue to this effect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while() can often be transformed into do..while(), and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t can't, an extra COME FROM does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 large crosssection of INTERCAL control struc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COME FROM, ordinary COME FROM, ABSTAIN/REINSTATE,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, and MAYBE/GO AHEAD/GO BACK are all used. Only ONCE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in the program due to the abstention/reinstatement of a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and IGNORE are left unused (at least until someone inven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nastier control structure). Unusually, it only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rivial expressions (those other than a single constant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