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lib_old.i is the version of the system librar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manual.  RTFM for descriptions of the routin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hanges have been made in the current vers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omeo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KNOCK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line, presumably to prevent programs from run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into the first library routine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changes are bug fixes.  The bugs appear in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that I have, including the manual from Don Woods (via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st) with carriage controls in the first column.  Unless a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copy of the library can be found (like in the Dead Sea Scr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?) we have to assume these bugs have been in the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or at least since the library was converted from EBCD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incorporated in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Jacob Mandelson found a bug in the 32-bit division routin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~) had been substituted for a mingle ($) by mistake.  Thi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ine 229 of syslib_old.i.  I have not checked or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, but it seems reasonable since select at that posi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intless, but mingle is plau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have found either two or three bugs in the 32-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depending on how you count.  These only affected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but the effect was that every single call to (1540) or (15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have as if there were a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straightforward.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DO :1 &lt;- ":3~'#65280$#65280'"$":5~'#6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$#65280'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DO :1 &lt;- ":3~'#65280$#65280'"$":4~'#6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$#65280'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is this the "right thing to do", but the pos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just after :4 has been computed suggests that it w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roblems, however, are not so clearly due to typ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ultiplication is done by splitting each input into its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16-bit halves, computing partial products with the (1530) 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ultiplication routine, and then adding them toge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09), addition with overflow check.  The statements to look 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where the overflow flags from successive steps ar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5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]</w:t>
        <w:tab/>
        <w:t>DO .5 &lt;- ':1~:1'~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]</w:t>
        <w:tab/>
        <w:t>PLEASE DO .5 &lt;- '"':1~:1'~#1"$.5'~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(1509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]</w:t>
        <w:tab/>
        <w:t>DO .5 &lt;- !5$":4~#3"'~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(1509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</w:t>
        <w:tab/>
        <w:t>PLEASE DO .5 &lt;- !5$":4~#3"'~#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.5 &lt;- '?"!5~.5'~#1"$#1'~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5 gets a bit if the high-high product is nonzero (wasteful to even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actually), and another if either of the high-lo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 (that's the statement with the previous bug, above)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ombined with the overflow flags in :4 from the two addi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flag is mingled with the ones already in .5, so various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correspond to the different possible overflows.  Finally, .5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is nonzero, and if so an overflow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expressions ":4~#3".  :4 is returned by (1509) as #2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flow, #1 if not.  It either case a bit is set in .5. 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signaled an overflow every time.  Note also the ~#63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.  At this point the bit representing existence of the high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has shifted out to the 128-bit, so ~#63 will mi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ree ways out, none of which are obviously the author's i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t statement [d] the bit pattern is 101011XX, where 1'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s and X's are set by (1509) without overflow.  If w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63 with ~#172 we test exactly the bits we want. 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used since it is the minim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f we replace ":4~#3" with ":4~#2" we only have bits set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eems cleaner.  The bit pattern is 10001011 so we still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63, we have to use ~#139 or ~#255 or something similar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.  Actually, the final selects in lines [b], [c] and [d]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fluous in this case since the bits discarded are all zer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quantity can be safely assigned to the 16-bit 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f we replace ":4~#3" with ":4~#2" and reverse the mingle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'":4~#2"$.5' then the final bit pattern is 10111 and ~#63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olutions, of course, but I don't see any simpl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se.  If you think ":4~#3" accomplishes nothing, so ":4~#2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, note that ":4~#3" converts :4 to 16-bit.  The origin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required arguments to mingle to be 16-bit, whereas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CAL compiler only requires them to be less than #0$#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":4$.5" would thus be technically illegal, even though it migh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INTER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uis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25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