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534050632"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5895847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