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66117121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71488124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13694345"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206563678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