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7833533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8621554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1253764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5243213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