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7919671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5067789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76014114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79460811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