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29254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00814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689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