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4291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036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681748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48738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33326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25664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78178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73805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