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749482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88597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884160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115605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