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126120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2288686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2397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566153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470067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98161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87445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398832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