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981357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346126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391904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742740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