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00315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4474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84716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02550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5610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86519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80081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41953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