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899477007"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104963766"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48030317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528062122"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309279651"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654240373"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57701179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549751924"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924300280"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834221908"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512326303"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784285927"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