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92172724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4895613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9478166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44735936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69417129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367104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44375091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53370950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25217449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40645703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8254085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5963042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58813540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3450191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41174020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6143745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06370318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98021440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42270771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77895570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2124411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16533583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60128019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88212812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10373646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51971469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80276868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9655103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12800346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09959811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36575973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45924694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02011844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48487588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31253800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1492857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42810657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5763822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90008589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0058134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68640881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5210526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