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3015073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4956182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2457424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6437047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2595185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2900443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8363348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1834064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4226531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5804462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5447345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940256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2654086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5558740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0314422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7096459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2028561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0850715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3826647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7032887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6668658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8796739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2819363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169324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6088475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2470667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