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5306834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53068345"/>
      <w:bookmarkStart w:id="1" w:name="__Fieldmark__0_335306834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35306834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353068345"/>
      <w:bookmarkStart w:id="3" w:name="__Fieldmark__1_335306834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