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21:22</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711024742"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