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6602716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11847921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6073420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9050396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4422828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1491628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4183623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2809884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4912034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10212238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7684700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1157590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5524402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7894730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7289229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3552253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90454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2135863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1205454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4263841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9635435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3664563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9810986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33922002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3852784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7075515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1691523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2638860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4276209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2063622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2629234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1155086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6088875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8272985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394633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9995538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8169980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9325137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2293421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0750475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9653896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24145455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