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6582292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680652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7430115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5395943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0671063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5566442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1631746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770156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6219170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2721472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8554169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4976535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