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917735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9177356"/>
      <w:bookmarkStart w:id="1" w:name="__Fieldmark__0_28791773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7917735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79177356"/>
      <w:bookmarkStart w:id="3" w:name="__Fieldmark__1_287917735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