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0248517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1503000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1317861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0782751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9874324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2295144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4871109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685254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911218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10226484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4068998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256844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7859813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5215975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8096570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0392432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1432320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8532123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118472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9230383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6156965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9662205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944718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9964137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6978491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7892568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