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47365046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50740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889695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