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40657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291563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