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389957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539593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