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36359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23469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59560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717762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071449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97184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494372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01473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77474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28240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252054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59160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75664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567918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548405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335266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80577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002171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39641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240454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261753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2235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954355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13160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963522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166921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683988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32029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37663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073081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67782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01499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65636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231734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665855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62637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500067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765666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990463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