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19823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72376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68982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58079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23254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72942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0069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41883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55709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77065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04419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32923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36485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153749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16849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15592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24614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81644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84988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98095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28830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76524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08026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95297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81445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17093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79235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57619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04839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00059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16264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00384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30742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47472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72714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79321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68847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94439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62587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