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options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--cfg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Unfortunately, this path is not really easy to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you mess directly with surf internal variables as follow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config "relevant page" for details on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this context, \c _surf_cfg_set being the only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in SimGrid.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urf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global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urf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 and CPU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workstation/model: specify the used workst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ting, the accepted network models are the followin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TNets: Network pseudo-model using the GTNets si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tation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workstation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Workstation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Workstation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1e-9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ve sim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llow to betterly take the slow star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 You should not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certain of what you are do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se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msg/gtnets/crosstraffic-p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workstation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0 seconds between emissions (no gap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TNeTS, two it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, that is a double value to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latency, uniformly in rando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atency*gtnets_jitter,latency*gtnets_jitter).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_seed, the positive seed used to reproduce j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Its value must be in [1,1e8]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works if you use ucontexts or raw context 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8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-1 to have the amount of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uncategorized:1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categorized:1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1 and --cfg=tracing/smpi:1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y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der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 Please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stances, this optimization can hinder the sim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throug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 that you don't hav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_seed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workstation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