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message_recaping Recaping the GRAS messaging system (ong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essage_recaping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essage_recaping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essage_recaping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_a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_asi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_asi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essage_recaping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first big part of this tutorial. At this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pretty much everything about message passing in GRAS. In seco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you will learn how to describe data to the middlewa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your own structures in messages instead of the predefine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But for now, it is time to recap what we have se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essage_recaping_intro Message passing compared to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S, you pass message to get remote component to achieve som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n some sense, this is very similar to the good o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: you call some procedure to get &lt;i&gt;it&lt;/i&gt; doing som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Looking closer at this good old abstraction, we notice 4 call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void procedure(void)&lt;/tt&gt; this is a procedure accepting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ing no result (&lt;b&gt;type 1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void procedure2(int i)&lt;/tt&gt; this is a procedure acce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, but returning no result (&lt;b&gt;type 2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int function(void)&lt;/tt&gt; this is a function accepting no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a result (&lt;b&gt;type 3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int function(int i)&lt;/tt&gt; this is a function accepting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ing a result (&lt;b&gt;type 4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ory of the GRAS message passing subsystem is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se call semantics in a distributed setting. That being sai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note that some messages exchanged using GRAS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se semantics, but instead to help the syncronis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es. When exchanged from peer A to peer B, they do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quests a service from B, but rather that A gives an inform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) to B. It could be for example that A reached a specific poi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and that B can proceed with its own (this syncronisation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imple rendez-vous). These messages are covered in the nex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apping (\ref GRAS_tut_tour_message_recaping_sy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on the call semantics described above, there is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ypes T1 and T2 on one side and the types T3 and T4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In the second case, the caller do wait for an answer from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In a distributed setting, you have to exchange one extr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. That is why T1;T2 (sometimes refered as &lt;i&gt;one-way messages&lt;/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quite differently in GRAS from T3;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essage_recaping_rpc Remote Procedure Call in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ing the same call semantic in a distributed setting is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systems. To do so in GRAS, you must do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1 1. Declaring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at your messages convey complex datatypes and not only sc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t first. Learning how to do so is the subjec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tutorial. For now, simply observe that this i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ing a &lt;tt&gt;typedef&lt;/tt&gt; in your code before using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*mytype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2 2. Declaring a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forward procedure declarations in you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nt myfunction(mytype myarg)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lly it comes down to associating a data type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. For example, in \ref GRAS_tut_tour_simpledata, w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&lt;tt&gt;"kill"&lt;/tt&gt; conveyed a double as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depends on whether you have a one-way message (ie, type 1 or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One-way messages are declared with gras_msgtype_declare() while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eclared with gras_msgtype_declare_rp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3 3. Declaring messag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intended to be a work request one (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ation one as detailed below), you then want to attach so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hen a process receives the given request. In other words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 callback to the message. Of course, you usualy don'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every nodes, but only on "servers" or "workers" or such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clare the callback itself. This function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incoming must follow a very specific prototype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all semant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_name(gras_msg_cb_ctx_t context, void *payload)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(of type #gras_msg_cb_ctx_t) is an opaq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allback context: who sent you the message (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ack using gras_msg_cb_ctx_from()), whether it's a one-way call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GRAS functions altering the call (such as gras_msg_rpcretur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result to the caller) require this contex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pointer to where the message payload is sto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1 and T3 semantics (ie, when the message had no payload)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ULL. If not, the first line of your callback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payload and store it in a variable of yours. The seman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ystematic, if not elegant: If your payload is of type T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payload&lt;/tt&gt; is a pointer to a TOTO variable. So, cast it properly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(TOTO*)&lt;/tt&gt; in front of it), and dereference it (add a st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st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myvariable = *(TOTO*) payload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omes even uglier if the conveyed type is a pointer itsel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ck to the rule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myvariable = *(int ** *) payload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ssage is of semantic T3 or T4 (ie, it returns a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), then you must use the function gras_msg_rpcreturn() to do s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imeout to use (so that the server don't get frozen if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spo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ssage context (the variable ctx of type #gras_msg_cb_ctx_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gument of the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ointer to the data to se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returned the result this way, you should free any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ated in your callback (including the data you returned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 made a copy of it during the call to gras_msg_rpcretur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expected to return 0 if ok, a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tut_tour_message_recaping_rpc_asi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4 4. Attaching callbacks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 given callback to a given message, you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cb_register(). If you even want to de-register a callbac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cb_unregis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5 5. Send your message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nding messages depend on the semantic call. If you have a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should call gras_msg_send() while RPC calls ar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rpccall(). The main difference between them is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rgument for RPC, to specify where to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ll RPC asyncronously: you send the reques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rpc_async_call()), do some other computation. And then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nswer of your RPC (using gras_msg_rpc_async_wa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_aside1 Aside: stacking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expected to return 0 if everything went well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 than the "main()" function. You can also build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. It is perfectly valid to register several callback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When a message arrives, it is passed to the firstly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If the callback returns 0, it means that it consume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. If the callback returns 1 (or any other "true"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passed to the next callback of the stack, and so o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if no callback returned 0,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anism can for example be used to introduce dupplication and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callback simply in charge of storing the message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t returns 1, the message is then passed to the "real"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ectly honest, I never had use of this functionnality myself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t could be useful in some c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_aside2 Aside: Exceptions an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rts I'm the most proud of in GRAS is this one: imagi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pc callback executing on a remote server. If this callback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t will be propagated on the network back to the cl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d there. So, the client will get automatically any exception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Cool, isn't it? Afterward, simply refer to the &lt;tt&gt;ho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#xbt_ex_t to retrieve the machine on which it was 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onder about the exceptions I'm speaking about (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in C ANSI, and there is usually no exception mecanism in C AN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fer to the section \ref XBT_ex. Note that exce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to use (mainly because the compiler won't catch your mist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_aside3 Aside: Symbol versionning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a point not explicited elsewher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as a bit hardcore, and you should probably skip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ead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essage_recaping_sync Syncronization messages in GRAS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