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simpledata Lesson 9: Exchanging si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data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data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simpledata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simpledata_intro_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simpledata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data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data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data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we only exchanged "empty" messages, ie messages with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Simply receiving the message was a sufficient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o proceed. There is a similarity between them and proced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any argument in the sequential setting. For example, our "k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be seen as a distributed version of the &lt;tt&gt;exit()&lt;/tt&gt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simply stopping the process receiv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not enough for most applications and it is now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attach some arbitrary data to our messages. In the GRAS par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dd a &lt;i&gt;payload&lt;/i&gt; to the messages. Reusing the simila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changes and procedure calls, we will now add argument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rguments in a distributed setting such as GRAS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an when performing a local call.  The messaging lay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type of data you want to send and be able to actually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, serializing them on sender side and deserializing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. Of course, GRAS can do s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simpledata_intro_conv Data conversion issues on heterogeneous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s targeted by GRAS complicate the data transfe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may well be heterogeneous. You may want to exchange data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x86 machine (Intel and assimilated) and amd64 machine or even a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comes from the fact that C datatypes are not alw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depending on the processor. On 32 bits machines (such as x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pc), they are stored on 4 bytes where they are stored on 8 bytes o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machines (such as amd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second problem comes from the fact that datatyp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the same way on these architectures. amd64 and x86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architectures (as opposed to big-endian architec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) because they store the bytes of a given integer in a right-to-lef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number 16909060 is written Ox01020304 in hexadecima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g endian machines, it will be stored as for bytes ordered that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02.03.04. On little-endian machines, it will be stored as 04.03.02.01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problem comes from the so-called padding bytes. They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t is for example much more efficient for the processor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ytes long data (such as an float) if it is aligned on a 4-bytes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if its first byte is placed in a region of the memory which addr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4. If it is not the case, the bus needs 2 cycles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at is why the compiler makes sure that any data decla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aligned in memory. When manipulating structures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may introduce some "spaces" between your field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of them is aligned on the right boundary. Then,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ccording to the aligned data. Most of the time, the alig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is the data size (2 bytes for shorts which are 2-bytes long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, but not always ;) And this all this was too easy, those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or dependent, but also compiler and OS depend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(eight bytes) are 8-byte aligned on Windows and 4-byte al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.. Let's tak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struct MixedData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 data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  data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 data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data_4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say that the size of this structure should be 8 bytes long on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+2+1+4), but in fact, it is 12 bytes long. To ensure that data_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aligned, one unused byte is added between data_1 and data_2 and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sted between data_3 and data_4 to make sure that this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ytes aligned. Those bytes added by the compiler are called padd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may be added at the end of the structure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fulfill some criterions. On ARM machines, any structure siz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ple of 4, leading a structure containing two chars to be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simpledata_intro_gras Dealing with hardware heterogeneity in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certainly sounds scary and getting the things right can easi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ightmare if you want to do so yourself. Lukily, GRAS conve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amlessly in heterogeneous exchanges. This is not really a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high-level data exchange solution do so. For this, mos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data to be exchanged from the sender representation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ormat on the sender side and convert it to the receive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. Sun RPC (used in NFS file systems) for examp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 representation for this.  When exchanging data between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this is a clear waste of time since no conversion at all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easier to implement. To deal with N kind of hardware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implement 2*N conversion schema (from any arc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mat, and from the exchange format into any 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S, we prefered performance over ease of implementation, and data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nverted when it's not needed. Instead, data are sent in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t is then the responsability of the receiver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on need. To deal with N architectures, there is N^2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(from any arch to any arch). Nevertheless, GRAS known 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, allowing it to run on almost any existing computer: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x86, ia64, amd64, alpha, sparc, hppa and PPC), Solaris (Sparc and x86)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X, IRIX and AIX. The conversion mecanism also work wit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but other issues are still to be solved on this 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, along with careful optimization, allows GRAS to off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performance. It is faster than CORBA, not speaking from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hich suffer badly from their textual data representation (X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simpledata_use Actually exchanging data in GRA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all this conversion issues are dealed automatically by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very few thing you should do yourself to get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when you declare a message type with gras_msgtype_declare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 description of the payload data type as last argument.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ialize the data, send it on the socket, convert it on n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ialize it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any given message type can only convey a paylo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type. You cannot have a message type sometimes conve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sometimes conveying a double.  But in practice,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ery hard to live with. Comparing message exchanges t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gain, you cannot have the same procedure accepting arbitrar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What you have in Java, for example, is several func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ccepting differing argument types, which is a bit different. In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rick the limitation by using &lt;tt&gt;void*&lt;/tt&gt; argument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 can do the same kind of tricks in GRAS, but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at this point of the tutorial. It is the subject o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tut_tour_exchange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mitation is that you can only convey one argument pe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. We when that way in GRAS mainly because otherwise, gras_msg_sen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 would have to accept a variating number of paramet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C, but this reveals rather cumbersome since th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number of arguments in any way, and the symptom on erro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fault. Try passing too few parameters to printf with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 if you want an example. Moreover, since you can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it is easy to overcome this limitation: if you wa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simply pack them into a structu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solutely no limitation on the type of data you can ex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. If you can build a C representation of your data, you can ex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S. More precisely, you can exchange scalars,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s, arrays (both static and dynamic), pointers, and ev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hained list of structures. It is even possible to exchange 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containing cycles between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main difficulty is to describe the data to be ex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. This will be addressed in subsequent tutorial lessons,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n exchanging data that GRAS already knows. Here is a lis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types, there is three variant: signed, unsig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ere it is not specified. For example, "signed char", "cha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igned char" are all GRAS predefined datatype. The use of the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("char") is not encouraged since you may gain som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 On hppa, chars are unsigned by default where they are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most archs. Use unqualified variant at your own ris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and function pointers (on some arch, both types are n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some more advance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ng (which are null-terminated char*, as usual in the li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#xbt_ex_t (the exception types in GRAS, which can get automatically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network and are thus pre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#xbt_peer_t (a datatype describing a peer. There is a plenty of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you want to exchange data of this type, so this is also pre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data_example Back to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modify our example to add some data to the "hello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" messages. "hello" will convey a string being displayed in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"kill" will convey an double indicating the number of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modify the message declarations to specif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a payload. Of course, all nodes have to agree on messag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 be very bad if the sender and the receiver would not ag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load data type. GRAS checks for such discrepencies in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es loudly when something goes wrong. But in RL, GRAS do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, and you are likely to get a segfault rather painful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uch mistakes, it is a good habit to declare a func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des declaring the message types involved in your application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callbacks can't get declared in the same function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node types to node types (the server attach 2 callback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don't attach any). Here is the message declaring function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9-simple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essage_declara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ilar to what we had previously, we simply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datadesc_type_t definitions of double and string and use them as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hange our calls to gras_msg_send() to pas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 The rule is that you should put the data into a variable and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is variable. It makes no difference whethe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a pointer (as char*) or a scalar (as double).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msg_send the address of the variable, it will do the thing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ello_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have to retrieve the sent data from the callbacks.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crude, but at least it is very systematic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oo much about this. The &lt;tt&gt;payload&lt;/tt&gt; argument of callba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&lt;tt&gt;void*&lt;/tt&gt; and you can consider that it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passed during the send. Ok, it got serialized, exchang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converted and deserialized, but really, you can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exact copy of your variable. So, to retrieve the conten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t the &lt;tt&gt;void*&lt;/tt&gt; pointer to a pointer on your datatyp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t you want to retrieve a double, you have to cast the po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(double*)&lt;/tt&gt;, and then dereference the obtained pointe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before the cast. This is what we do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9-simple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rver_kill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makes no difference whether the type happens to be a poi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. You simply end up with more stars in the cast for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rver_hello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ha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 know how to exchange data between nodes. It's rea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S, even if it's a nightmare to do so portably with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data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9-simpledat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9-simpledata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exchange simple data along with messag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last lesson of the message exchanging part (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tut_tour_rpc) or jump to \ref GRAS_tut_tour_staticstruct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ta definition and see how to attach more complicated payloa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