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_exchangecb Lesson 16: Advanced topics on data definition (TO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exchangecb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exchangecb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exchangecb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exchangecb_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exchangecb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exchangecb_use Using exchang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exchangecb_recap Recapping everyth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15-exchangec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the expecte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15-exchangecb.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