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ggreg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ppl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asso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3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broadca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ars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heck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eck}{0}{Program completeness and con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undefined}{0}{List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autoload}{0}{List predicates that require auto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redefined}{0}{List locally re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lis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2}{Concatenate a list of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3}{Concatenate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ete}{3}{Delete all matching members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atten}{2}{Transform nested list into fla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section}{3}{Set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et}{1}{Type check for a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set}{2}{Remove dupl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list}{2}{Larg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}{2}{Element is member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list}{2}{Smallest number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xtto}{3}{Y follows X i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0}{3}{N-th element of a list (0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1}{3}{N-th element of a list (1-bas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list}{3}{Create list of integers in inte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rmutation}{2}{Test/generate permutations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fix}{2}{Leading substring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verse}{2}{Inverse the order of the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}{3}{Selec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chk}{3}{Semi-deterministic selection from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et}{2}{Check subset relation for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tract}{3}{Delete elements from un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mlist}{2}{Add all number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on}{3}{Union of two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ordset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empty}{1}{Test empty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ord_set}{2}{Create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add_element}{3}{Add element to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el_element}{3}{Delete element from ordered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}{2}{Test non-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intersection}{3}{Compute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disjoint}{2}{Test empty inter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tract}{3}{Delete set from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3}{Union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union}{4}{Union and difference of two ordered 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subset}{2}{Test su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memberchk}{2}{Deterministically test membersh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rologxre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ai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pi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\pllib{pure_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aduti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2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e_to_codes}{3}{Read line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2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stream_to_codes}{3}{Read contents of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codes}{3}{Read contents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file_to_terms}{3}{Read contents of file to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co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regist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graph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ur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www_brows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clpf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q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clp/simpl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\pllib{thread_p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