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newcounter{the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heexercis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ercis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sectio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end{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xercise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[Exercise \arabic{theexercise}]\hfi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ddtocounter{theexercise}{1} \\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Getting the Dia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Manipulat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n object-oriented system and defines fou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, manipulate, query and destroy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 new/2, send/[2-12], get/[3-13] and fre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X, point(5, 6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@791307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 instance of class `point' at location (5,6)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new/2 provides or is unified to the {\e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}, which is a Prolog term of the functor @/1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round Prolog term.  The function describ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n instance is to be created, while the argument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/2 may also be used to create objects with a pre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@s, size(100, 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 instance of class size with width 100 and height 5. 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a `named' or `global' obj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791307, x,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{\em Manipulates} objects.  In the example above, the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 is changed to 7.  The first argument of se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reference.  The second is the {\em selector}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up to 10) provide arguments t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791307, distance, point(0,0),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{\em requests} the object to return (compute) a value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rounded) distance to the origin of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get/[3-13] are the same as for send/[2-12]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[3-13] requires one additional argument for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call destroys the 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(@7913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Windows is More F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we have seen the basic operations 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give some more examples to clarif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 In this section we will use windows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P, picture('Hello World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P, display, text('Hello World'), point(20, 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P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@68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d a picture (=graphics) window labeled `Hello Worl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text (graphical object representing text) on the pi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20,20) from the top-left corner of the window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is window on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3in]{hello}{Screendump for the `Hello World'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chite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 C-library written in an object-oriented fash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otnote{It was developed before C++ was in focu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ing C++ but due to the totally different vie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ken by XPCE (symbolic, dynamically typed) and C++ (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ic typing) it is unclear whether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vantage is to be expec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pletely dynamically typed: each data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way and the actual type may be queried at run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Also written in C is a meta-layer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mplementing the methods and the C-structures real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The meta-layer is written in the same formalism a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describes itself.  C-functions allow for invok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) in this library through the meta-layer.  This sub-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message passing system or PCE virtual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mplements the 4 basic operations of XPCE: new(), send(), 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host' language (Prolog in this document) drives the PC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rough the Prolog to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predefines class `host' and the instance @prolog.  Message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bject will call predicates in the Prolog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rolog, format, 'Hello World~n'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olog call PCE send() through its foreign interface. 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the @prolog is mapped on the predicate forma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both systems have their own data representation.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rolog, member, A, [hello, worl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has nothing that resembles a logical variable and thus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A' is an illegal argument.  Neither the following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have no counterpart in XPCE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empty list [] is an atom, and thus maybe passe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rolog, member, hello, [hello, worl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Calls to PCE cannot be re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rolog, repeat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ontrol} summarises the data and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PCE/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control}{Data and Control flow in PCE/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Manual Tools}</w:t>
        <w:tab/>
        <w:tab/>
        <w:t>\label{sec:manualt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tools are started using the Prolog predicate manpce/[0,1]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Quintus: user_help/0.  To use manpce/1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(pce_manu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manpce creates a small window on your screen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e most useful options from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/Demo Programs] starts a demo-starter which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ources of the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rowsers/Class Hierarchy] examines the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E classes.  Most classes are right below class objec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rees are program_object (PCE's class en executable wor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r (event handling) and visual (anything that ca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rowsers/Class Browser] is the most commonly used too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ttributes of a class.  Various searching opt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candidate methods or classes.  The {\bf Scop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explanation.  By default it is set to `own', making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ly for things (re)defined on this class.  Using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' will make the browser show inherited functionality too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`sub' is for searching the entire class hierarch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current implementation does not show {\em deleg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rowsers/Global Objects] visualises all predefined (named)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pce, @prolog, @display, @arg1, @ev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rowsers/Sea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{\sc wais} search facility for the entire hyper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rowsers/Group OverView] provides an overview of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yping in the window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ools/Visual Hierarchy] provides an overview of th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erarchy of GUI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ools/Inspector] to analyse the structure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story] allows you to go back to previously visite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ce/1 accepts a classname, in which case it switches the Class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ss.  It also accepts</w:t>
        <w:tab/>
        <w:t>a term of the form `class &lt;-selecto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ass -&gt;selector', in which case it will pop up the document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cated card.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npce((display -&gt;infor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CE manual tools and find answers to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at is the super-class of class `device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description of class `tree'.  Which differen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rovided by class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ch attributes describe the appearance of a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ch classes (re)define the -&gt;report meth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structure of the inheritance path visualisation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window of the ClassBrowser using the VisualHierachy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vice defines compound (`nested') graphical objects. 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ke_text_box(?Ref, +Width, +Height, +String),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with a centered text object.   Test your predicat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\obey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new(P, picture), open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text_box(B, 100, 50, 'Hi There'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P, display, B, point(50, 2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ree and class node define primitives for creating a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al objects.  The method `directory &lt;-directories'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query the Unix directory structure.  Writ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directory_hierarchy(+{\em DirName}) with display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rchy from the given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s and classes you might want to use are: class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ree, class node, class directory and the methods `node-&gt;s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rectory &lt;-directories' and `directory &lt;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rogramming Techniq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Structure of Graphical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erminal operated applications often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`Question-Answer' dialogues: the program provides a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swers the question(s) and the program continues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s often allow the user to do much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latest question presented by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complicates the design and implementation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 Most interface libraries use an `event-driv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vent Driven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vent-driven control structure, the program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 objects and instructs the graphical library to start so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operates the UI objec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button(hello, message(@prolog, format, 'Hi There~n'))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creates a button object and opens the butto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instructed to call the Prolog predicate format/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rgument when it is pressed.  The query itself ju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Prolog top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rmalism, the overall structure of your applicat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e_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GUI_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back_when_GUI_xyz_is_operated(Context ...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_application_database(Context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and_create_GUI_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control structure is suitable for application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a database represented using the Prolog databas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ersistent database (see also chapter~\ref{chap: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`good' style Prolog programming often manipula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on the Prolog runtime stacks because destruct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log database are dangerous and loose two importan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 logical variables and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-driven approach is commonly used by applications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some external (persistent) database.  As long 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in the Prolog program and the global PCE name spaces (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d object references (e.g.\ @prolog, @main_window)) ar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pplications may run simultaneously in the same XPCE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For example the PCE manual runs together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dem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king Questions: Modal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pplications that want to manipulate data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tacks cannot use the event-driven approach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ith event-driven applications, a single-threat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run one task.  The overall structure of such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e(He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GUI_components(He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events_until_computation_may_pro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(He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process_events_until_computation_may_proceed' is generally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hods `frame &lt;-confirm' combined with `frame -&gt;retu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diagnose system that presents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ystem to be diagnosed.  The application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user's hypothesis for the faulty component.  The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selection mechanism, an ok button and a label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.  The relevant program fragment could read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variables are supposed to the instant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per UI components.  The construct ``Diagram?selec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otes a PCE `obtainer'.  When the button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CE will send a message -&gt;return to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gument to this message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get(Diagram, selection, Selection)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Label, format, 'Select hypothesis and press "OK"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OkButton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Frame, return, Diagram?selectio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Frame, confirm, Hypothe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ecutab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s we have seen some simple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`PCE Executable Objects'.  Executabl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are used for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Define action associated with GUI 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ldest and most common usage.  A simple exampl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D, dialog('Hello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(hello, message(@prolog, format, 'Hello~n', [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(quit, message(D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ode fragment argument as method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various methods may be refined using a cod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s an (optional) parameter.  For example,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ain-&gt;sort' is defined to sort (by default) a chain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When the chain contains other objects than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has to be done on another criterium, a cod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are pairs of objects.  Suppose `Chain' i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bjects which have to be sorted b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hain, sort, ?(@arg1?name, compare, @arg1?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?' is the class-name of a PCE `obtainer'.  When executed, an ob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result of a PCE get-operation: @arg1?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Equivalent to ?(@arg1, name): `?'  is a Prolog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rat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return value of `get(@arg1, name, Name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mplement a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represents the mapping of a `selector' to an `a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normally represented using a PCE execu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is discussed further in section~\ref{sec:clas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edures and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end- and get-operations, PCE defines both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Procedures return success/failure after comple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 a value (a PCE object or integer)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defines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essage</w:t>
        <w:tab/>
        <w:t>&amp; Invoke a send-oper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ssign</w:t>
        <w:tab/>
        <w:t>&amp; Variable assignment (see also `var'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if</w:t>
        <w:tab/>
        <w:tab/>
        <w:t>&amp; Conditional branc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nd</w:t>
        <w:tab/>
        <w:tab/>
        <w:t>&amp; Sequence and logical conn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or</w:t>
        <w:tab/>
        <w:tab/>
        <w:t>&amp; logical conn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ot</w:t>
        <w:tab/>
        <w:tab/>
        <w:t>&amp; logical conn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while</w:t>
        <w:tab/>
        <w:t>&amp; loo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=$</w:t>
        <w:tab/>
        <w:t>&amp; Equivalence te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=$</w:t>
        <w:tab/>
        <w:t>&amp; Non-Equivalence te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, =, =&lt;, &gt;, &gt;=$ &amp; Arithmetic te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s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?</w:t>
        <w:tab/>
        <w:tab/>
        <w:t>&amp; Evaluates the result of get-oper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ogn</w:t>
        <w:tab/>
        <w:t>&amp; Sequence returning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when</w:t>
        <w:tab/>
        <w:t>&amp; Conditional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var</w:t>
        <w:tab/>
        <w:tab/>
        <w:t>&amp; Variable (returning &lt;-_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*, +, -, /</w:t>
        <w:tab/>
        <w:t>&amp; Arithmetic opera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evalua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the receiver of a get- or send-operation {\bf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hod is not defined on class function or a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class.  These classes define very few methods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manipulation, which normally start with an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passed as an argument to a method and the arg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-test does not allow for functions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arguments except for behaviour that require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appears as part of another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PCE Classes}</w:t>
        <w:tab/>
        <w:tab/>
        <w:t>\label{sec: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E class defines comm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object can define individual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etails and behaviour of its instances (objects).  A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an instance of class `class'.  Behaviour,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properties of classes are all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CE objects.  These properties allow the Prolog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ry and manipulate PCE's class world using the sam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normal object manipulation: send(), get(), new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rolog Front 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/Prolog interface defines a dedicated syntax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lasses that have their method implemented in Prolo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XPCE/CommonLisp interface defines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ntax for defining XPCE classes and meth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mplementation is realised by P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s.  See \cite{PCE:lis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n XPCE class from Prolog is bracke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ClassName, SuperClassName, [Commen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and method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edicates manipulate Prolog's macro processing and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able, which changes the bas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additional) instance variable for the class i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Name, Type, Access, [Commen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Name' is the name of the instance variable, `Type'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`Access' the implicit side-effect-f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{none,get,send,both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method is very similar to the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Prolog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Receiver, Arg1:Type1, ...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en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end method for the current class.  `Receiver', `Arg1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variables that are at runtime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objects.  The body of the method is executed as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lause body.  The definition of a get method is very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Receiver, Arg1:Type1, ..., ReturnValue:ReturnTyp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en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supposed to bind `ReturnValue' to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ed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s are called by the infra-structure of XPCE. 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efined to modify certain aspects of the clas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re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</w:t>
        <w:tab/>
        <w:t>&amp; Called when an instance of the class is crea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</w:t>
        <w:tab/>
        <w:tab/>
        <w:t>&amp; Called when an instance is destroy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  <w:tab/>
        <w:tab/>
        <w:t>&amp; Called when an event arrives on the (graphical) obj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</w:t>
        <w:tab/>
        <w:t>&amp; Called when the size/position of a (graphical)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chang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two-dimensional matrix}</w:t>
        <w:tab/>
        <w:t>\label{sec:2d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defines a class two-dimensional matrix of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be abl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@matrix, matrix(3,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matrix, element, 2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matrix, element, 1, 2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mplement the two-dimensional matrix as a subclass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matrix(width, height), vector, "Two-dimensional arra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(width, </w:t>
        <w:tab/>
        <w:t>int,</w:t>
        <w:tab/>
        <w:t>get, "Width of the matri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(height, </w:t>
        <w:tab/>
        <w:t>int,</w:t>
        <w:tab/>
        <w:t>get, "Height of the matri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M, Width:int, Height:i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e matrix fom width and and heigh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send_super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slot, width, Wid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slot, height, He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is Width *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fill, @nil, 1,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(M, X:int, Y:int, Value:any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element at X-Y to Valu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M, width,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M, height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W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H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is X + (Y * (W-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send_super, element, Location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graphical matrix (tabl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we will define a graphical matrix of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similar access functions to set/get the (string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s.   We will use class device as a starting point.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fines a compound graph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text_table(width, height)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Two-dimensional tab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T, W:int, H:int, CellWidth:[int], CellHeight:[int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e from Width, Height and cell-siz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send_super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(CellWidth, 80, C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(CellHeight, 20, 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W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ween(1, H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 is (X-1) * (CW-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Y is (Y-1) * (CH-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(T, display, new(B, box(CW, CH)), point(GX, G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(B, pen, 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(Txt, text('', cent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xy_name(X, Y, XY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(Txt, name, XY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(Txt, center, point(GX + CW/2, GY + CH/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nd(T, display, 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(T, X:int, Y:int, Value:char_array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text of cell at X-Y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_name(X, Y, XY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, member, XYName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ext, string,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_name(X, Y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string('%d,%d', X, Y), value,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class matrix with a get-method &lt;-element.  See what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the return-type incorrect (for example as `in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{\em visualise} a matrix using a text_tabl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changes to the matrix are reflected on the text_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the text_table are reflected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does not provide a built-in model/controller architectu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.  There are various ways to relate objects 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level attributes (see `object &lt;-&gt;attribute'), instance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`hyper-links'.  See class hy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alise the mapping using hyper objects.  See class hy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-&gt;send_hyper'.  What are the (dis)advantages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!  Suppose the matrix is used in heavy compu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ften.  This would imply passing through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many times.  The display is not upd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ate (unless you explicitly request this using `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lus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art of the computation as well, you can use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`graphical -&gt;request_compute' and `graphical -&gt;compu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mplement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n untyped language like Prolog.  This allow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container classes such as class chain, vector, hash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in a comfortable fashion.  Unlike Prolog however, XPC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} you to declare types.  Types are used for four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ame, argument-names and argument-types for ea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uffices to get a strong clue on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un-time trapping of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errors are trapped, the easier it i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nous statement in your sou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un-tim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defines a validation method and a conver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fails, the second is tried to convert the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quested type.  For example if the expecte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`int' and you provide the string ``554'' it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``554'' to the integer 554 and pass this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Ensuring some level of consistency in th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heckpce/0 collects all instances and ver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ance-variable is consistent with the type-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are not (only)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first-class objects that defined {\em validation}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}.  Type objects are seldomly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new(X,~type(...))}, but normally by con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description to a type object.  Here is a brief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used by `type &lt;-conver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=Type</w:t>
        <w:tab/>
        <w:tab/>
        <w:t>&amp;Argument named `Name' of type `Type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ype ...</w:t>
        <w:tab/>
        <w:tab/>
        <w:t>&amp;Zero or more of the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d in variable-arguments metho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ype1|Type2$</w:t>
        <w:tab/>
        <w:t>&amp;Disjunction (either of the type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ype*</w:t>
        <w:tab/>
        <w:tab/>
        <w:t>&amp;The type or the constant @n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[Type]</w:t>
        <w:tab/>
        <w:tab/>
        <w:t>&amp;The type or @default (optional argum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\{Name1,Name2\}</w:t>
        <w:tab/>
        <w:t>&amp;One of these 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int</w:t>
        <w:tab/>
        <w:tab/>
        <w:tab/>
        <w:t>&amp;An integer (the only non-object datu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3..5</w:t>
        <w:tab/>
        <w:tab/>
        <w:t>&amp;An integer 3 $\leq$ value $\leq$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3.2..5.6</w:t>
        <w:tab/>
        <w:tab/>
        <w:t>&amp;A real (float) in this 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3..</w:t>
        <w:tab/>
        <w:tab/>
        <w:tab/>
        <w:t>&amp;An integer $\geq$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..3</w:t>
        <w:tab/>
        <w:tab/>
        <w:tab/>
        <w:t>&amp;An integer $\leq$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lassName</w:t>
        <w:tab/>
        <w:tab/>
        <w:t>&amp;Any instance of this class (or sub-clas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lien:char *</w:t>
        <w:tab/>
        <w:t>&amp;Alien (C) data.  In this case a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get-method &lt;-convert has the task to convert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an instance of the specifi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gument is specified as type `bool', what value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: A very common usage for conversion is a cla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named reusable objects.  Try to define such a clas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fine the methods -&gt;initialise, &lt;-lookup and &lt;-conver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racing and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provides a brief overview of the tracer. 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, the VisualHierachy and Inspector tools ar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locating problems with your applic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manual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cing PCE Methods and Executab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offers tracing capabilities that are similar to thos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and Lisp environments.  The XPCE tracer is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class program_object.  Executable objects (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and methods are the most important subclass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object.   Execution of program_objects can be moni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`port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he call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of execut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he exit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execu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he fail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objec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ort, the user can specify a {\bf trace-} point or a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} point.  A trace-point will cause a message prin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`passed'.  A break-point will do the sam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racer (similar to a {\it spy-} point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predicates ({\tt no})tracepce/1 and ({\tt no})breakpce/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XPCE debugging predicate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ce_debug.  For Prolog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load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\tt ?- [library(pce_debug)]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riendly interface for setting trace- and break-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pce((point-&gt;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variable: point &lt;-&gt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new(P, point), send(P, x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:  2 enter: V @892203/point &lt;-&gt;x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:  2 exit: V @892203/point &lt;-&gt;x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= @892203/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racepce/1 and breakpce/1 accept a specific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Class$&gt;$ {\tt -&gt;, &lt;- or -}$&lt;$Selector$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pce((box-&gt;devic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new(@p, picture)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, display, new(@b, box(20,20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pping situations: conditional brea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graphical is at some point erased from the scree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this to happen.  How do you find what i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to disappear and from where this action is called?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mall, or at least you can easily narrow down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your code where the undesired behaviour happens, ju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racer will generally suffice to find the offend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program is big, you don't know the program to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clue?  You will have to work with conditional trac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to get a clue.  If you know the reference of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lets assume @284737), you can spy all send-operation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vmi_send, trace, @on, full, @receiver == @2847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you finally discovered that the objec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-&gt;device: @nil, you can trap the trace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vmi_send, break, @on, call, and(@receiver == @28473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@selector == devi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ceDraw.  Use the XPCE tracer to find out w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f the {\em Cut} opera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ialogue Windows in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al Dialogue Windows (Prompter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use is to query or inform the user during an ongoing ta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blocked until the user presses some button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ed `Quit' and you want to give the user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efore doing so or cancel the quit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Model} dialog windows are the answer to the problem.  In XP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themselves are not {\em modal}, but any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in a {\em modal} fashion using the method `frame &lt;-confi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behaves as `frame-&gt;open' and next sta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ispatching subloop until `frame -&gt;return' is activate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quit opera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Quit my lovely application?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pplication_is_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ton(save_and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(D, return, save_and_qui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quit, message(D, return, qui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cancel, message(D, return, cancel)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confirm, 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estro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ction == save_and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ave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ction =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@pce, d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tering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ften require multiple values and dialog window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to specify the values of an operation.  Actual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s normally associated with a button. 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dialog for this typ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indow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Create a new window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Label, text_item(label, 'Untitled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Class, menu(class, choic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Class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class(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ass(pi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ass(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ass(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ass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Width, slider(width, 100, 1000, 40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Height, slider(height, 100, 1000, 20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(@prolog, create_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lass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bel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dth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eight?selectio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cancel, message(D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indow(Class, Label, Width, Heigh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Class, instance, Label,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indow?frame, set, @default, @default, Width, He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indow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menu accepts the method -&gt;append: menu_item.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tem defines a type-conversion converting any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_item using the value as `menu_item &lt;-&gt;value'. 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f the menu_items are generated automatically (see `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efault_labe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associated with the button is a message invok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reate_window/4.  Four obtainers collect the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ing Attributes of Existing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 items that may be used to edit attributes (i.e.\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) define a &lt;-&gt;default value and the methods -&gt;re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pply.  &lt;-&gt;default specifies an XPCE {\em function} object o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n -&gt;restore, the &lt;-selection is restored to the &lt;-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 the &lt;-default function.  -&gt;apply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message with the current &lt;-selection if the &lt;-sel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ialog defines the methods -&gt;restore and -&gt;app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oke these methods on all items in the dialog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schema is intended to define {\em attribute}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define a dialog-window to edit some appearance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box(Bo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string('Edit box %N', Box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_item(name, Box?name, message(Box, name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S, slider(pen, 0, 10, Box?pen, message(Box, pen, @arg1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width,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appl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resto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cancel, message(D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efault_button, app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, Progress and Error Re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CE defines a standard protocol for reporting progress,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etc.  This protocol is implemented by two method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method -&gt;report and the get-method &lt;-report_to.  The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vide the application programmer with a mech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porting things to the user without hav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the object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ting re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define a predicate my_move that move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location, but not all locations are valid. 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move(Gr, Poi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valid_position(Gr,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end(Gr, move,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Gr, report,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Cannot move %N to %N', Gr,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-&gt;report is the type of report.  Th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uses this information to decide what to do with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re: {\em status}, {\em warning}, {\em error}, {\em info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progress} and {\em don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re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eport handling mechanism is defined tha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 a {\em label} object called {\em reporter}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frame from where the command was issued. 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an be found important (error, inform) reports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nfirmer on the display.  Less serious (warning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&gt;alert mechanism (-&gt;bell, -&gt;flash) and oth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therefore can just handle all reports by 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has a dialog window with a label called {\em reporter}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fic cases, redefining -&gt;report or &lt;-report_to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dialog based application that allows you t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Prolog predicates.  Use predicate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/2.  The dialog should have appropriat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 predicate is defined in, whether it i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multiple, built-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browser to display all available predicates. 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predicate in the browser should show the predic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ustom Dialog-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XPCE version 4.7 (ProWindow 1.1), graphics and dialog_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tegrated.  This implies that custom dialog-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using general graphics as well as other dialog-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-items should respond in a well-defined manner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have standard initialisation arguments. 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method{item}{initialise}{Name:name, Default:[any], Message:[code]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normally created from their {\em Name}, which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`char_array &lt;-label_name' to produce a capitalised visibl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{\em Default} value and a message to execute on -&gt;a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method{item}{selection}{Value: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lection.  After this, &lt;-modified is suppo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method{item}{selection}{Value: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method{item}{default}{Value: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{\em default} value and the -&gt;selection.  If -&gt;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after the user modified the item an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pply'd, the &lt;-selection should be restored to the &lt;-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called by -&gt;initialise.  Normally implemen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default slot and calling -&gt;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method{item}{rest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simply invokes -&gt;selection with &lt;-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method{item}{apply}{Force:[bool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-modified returns @on or Force equals @on, for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selection over @arg1 of the &lt;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library (`@pce &lt;-home'/prolog/library) contain vari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stom dialog items.</w:t>
        <w:tab/>
        <w:t xml:space="preserve"> See for example pce_font_item.pl (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cle-menus for specifying a PCE font), pce_style_item.pl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(font, colour, underline, etc.) for an editor-fragme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editor contains various examp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pce_font_item.pl file.  Use the font_item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of a simple text object.  Analyse the structur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isual Hierarchy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we will build a little direct-manipulatio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application consists of a graphical editor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efine entities and their interrelation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phical Dev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vice (class device) defines a compound graph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wn local coordinate system.  Graphical devic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evices are usually subclassed to define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presentations.  As a first step towards ou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we will define a box with centered text and a possibly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text_box, device, "Box with centered te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size,</w:t>
        <w:tab/>
        <w:tab/>
        <w:t>size,</w:t>
        <w:tab/>
        <w:t>'size(100, 50)',</w:t>
        <w:tab/>
        <w:t>"Default siz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label_font,</w:t>
        <w:tab/>
        <w:t>font,</w:t>
        <w:tab/>
        <w:t>'@helvetica_bold_12',</w:t>
        <w:tab/>
        <w:t>"Font for te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TB, Label:[name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e a box with centered editable tex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send_super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resource_value, size, size(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resource_value, label_font, F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display, box(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display, new(T, text(Label, center, Fon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transparent, @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re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er(TB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enter text in box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member, box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member, text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ext, center, Box?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(TB, X:[int], Y:[int], W:[int], H:[int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andle geometry-changes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member, box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ox, set, 0, 0, W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re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send_super, geometry, 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pattern(TB, Pattern:image*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fy fill-pattern of the box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member, box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ox, fill_pattern,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pattern(TB, Pattern:image*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 fill-pattern of the box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member, box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Box, fill_pattern,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(TB, String:char_array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fy string of the tex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member, text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ext, string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TB, String:char_array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 string of the tex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member, text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ext, string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Graphicals Sensitive}</w:t>
        <w:tab/>
        <w:tab/>
        <w:t>\label{sec:sensi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popup menus to graphic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use the text_box defined in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aphical editor that allows you to create a graph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oxes as nodes.  In the first step we will defin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add new text-boxes to it using a background popup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text to be put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ce_prompt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graph_editor(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E, picture('Graph Editor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E, popup, new(P, popup(options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_list(P, app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nu_item(add_new_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@prolog, add_new_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, E?focus_event?positio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nu_item(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(message(@display, con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'Clear entire drawing?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ssage(E, clea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E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new_box(E, Po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r('Name of bo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name:name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E, display, text_box(Name), 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ges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sture is an object that is designed to parse mouse-butt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to meaningful actions.  XPCE predefines ges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, moving, resizing, linking and drag-drop of 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esture classes are designed to be subclassed for mo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andling of button-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onnect a gesture to a graphical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`graphical -&gt;recogniser' which makes the gestur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raphical object.  The alternative is to define an -&gt;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the graphical.  Below we will use this to exte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ox class with the possibility to move and resize the box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this example we define the class text_box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ts that can be loaded on top of each oth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{\tt :- pce_extend_class(+Class).}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lass-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xtend_class(text_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text_box_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_text_box_recogni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text_box_recogniser(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R, handler_group(new(resize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(move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pup_gesture(new(P, popup(options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 = @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P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nu_item(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TB, r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nd_group := @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nu_item(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TB, f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TB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(TB, send_sup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@text_box_recognis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(TB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mpt for new nam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r('Rename text bo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 name:name = Name/TB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string,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phs: Using Connections} \label{sec:conn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is a line connecting two graphical objects.  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yped end-points that can attach to a {\em handle}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f multiple such handles exist, the system will 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best' one using some simple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code fragment that allows you to link up graphic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from the one to the other with the left-button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xtend_class(text_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(0, h/2,</w:t>
        <w:tab/>
        <w:t>link,</w:t>
        <w:tab/>
        <w:t>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(w, h/2,</w:t>
        <w:tab/>
        <w:t>link,</w:t>
        <w:tab/>
        <w:t>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(w/2, 0,</w:t>
        <w:tab/>
        <w:t>link,</w:t>
        <w:tab/>
        <w:t>n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(w/2, h,</w:t>
        <w:tab/>
        <w:t>link,</w:t>
        <w:tab/>
        <w:t>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link_recogniser, new(connect_gestur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TB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(TB, send_sup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@text_box_recognis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@link_recognis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ing the Dia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has been designed to be able to create drawing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This design is exemplified by the use of conn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had been built from just lines, boxes and text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fficult to convert the drawing into a Prolog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.  Connections explicitly relate {\em graphical object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olog fragment that generates a Prolog fact-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graph(E, 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Term, Predicate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E?graphical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(message(@arg1, instance_of,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@prolog, assert_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arg1?from?string?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arg1?to?string?value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nk(Predicate, 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.. [Predicate, From, To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graph-editor's frame with a dialog window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raph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section~\ref{sec:connect} uses a generic connect ge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eneric connection.  Make a refinement of class connect_ge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instances of a class arc_connection.  Def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connection as a subclass of class connection that has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which allows the user to delet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edicate to create a graph from a list of Prolog fact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Add a possibility to load a graph to the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`graphical -&gt;layout' method to create som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ph-elements created in the abov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Proce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roces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Using XPCE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epresentation and Storing Applicatio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alternatives for representing applicatio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/Prolog.  The most obvious choice is to use Prolo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ases where XPCE is an alternative worth considering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PCE for storage of application-data has been us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rit-funded projects for the development of knowledg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`Shelley' (storage only), The `Common Kads WorkBench' (using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O control structure) and `KEW' (Common Lips, Using XP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nly).  In the `Games' project XPCE user-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sed for specialising the UI library.  CLO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p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`knowledge' in XPCE to be used for reasoning in Pro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is difficult due to the lack of `natural' access to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Representing text and drawings in XPCE works we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tore data that is difficult to represent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typical example are hyper-text and graphics.  XP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data-types for representing this as well as a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acilities to communicate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anipulations that are hard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as a completely different architecture than Prolog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trol-structure is message passing and it's data-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lobal and use destructive assignment.  These proper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good alternative for storing data in the recor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database of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You want to write a pure OO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n you model your interface, but also the {\em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 of XPCE classes.  This provides you with a purel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rchitecture where XPCE is responsible for storag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nd Prolog is responsible for implementing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Representation Building Blocks}</w:t>
        <w:tab/>
        <w:t>\label{chap: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discuss the building-blo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using XPCE.  We start with the data {\em organi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 is a single-linked list.  Class chain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oriented operations and iteration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is a dynamically expanding one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arrays may be represented as vector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r using a large one-dimensional array and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methods.  See also section~\ref{sec:2d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hash_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maps an arbitrary key on an arbitrary value.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table defines various methods for finding and iter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s stored in the table.  Class chain_t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associate a single key with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presentation of frames and relations, XPCE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uilding-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h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et is a dynamic attribute-value set.  Cf. a property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fining class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way to define storage primitives is by mode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classes of class object.  This way of modeling data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xploit the typing primitives of XPCE.  Modeling a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dynamic sheets also minimises storag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hy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yper is a relation between two objects.  The classes hy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provide methods to define the semantics of hyp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nd exploit them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er is a simple and safe way to represent a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bjects than cannot rely on their mutual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Simpl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define a simple family databa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nfortunately we cannot use class data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s as the current implementation only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nix epoch (Jan 1 1970 to somewhere in the 22-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ntury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d hyper-objects to express marriage and child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hyper-objects is that they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f one of the related objects is destroyed an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nd queried from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person, object, "Person super-clas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name,</w:t>
        <w:tab/>
        <w:tab/>
        <w:t>name,</w:t>
        <w:tab/>
        <w:t>both,</w:t>
        <w:tab/>
        <w:t>"Name of the pers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date_of_birth, name,</w:t>
        <w:tab/>
        <w:t>both,</w:t>
        <w:tab/>
        <w:t>"Textual description of da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P, Name:name, BornAt:n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end_super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name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ate_of_birth, Born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r(P, M:male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 my father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, hypered, father,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(P, M:female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 my mother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, hypered, mother,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(P, Sons:chain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 my sons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, all_hypers, Hyp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Sons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Hyper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(@arg1?forward_name ==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Sons, append, @arg1?to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(P, Daughters:chain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 my daughters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, all_hypers, Hyp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aughters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Hyper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(@arg1?forward_name == d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Daughters, append, @arg1?to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female, person, "Female pers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(F, Man:mal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rry with m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(F, husband,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end(F, report, error, '%N is already married to %N', F, M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ew(_, hyper(F, Man, man, woma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band(F, Man:male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 whom am I married?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F, hypered, man, 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(F, M:male, Name:name, Date:name, Sex:{male,female}, Child:person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liver a child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x ==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new(Child, male(Name, Dat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(_, hyper(F, Child, son, mot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(_, hyper(M, Child, son, fa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ew(Child, female(Name, Dat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(_, hyper(F, Child, daughter, mot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(_, hyper(M, Child, daughter, fa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male, person, "Male pers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(M, F:femal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rry with m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mary,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fe(M, Female:female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 whom am I married?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M, hypered, woman, Fem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family.pl containing the example above and ente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hand.  Inspect the data-representation using the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manu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implement a simple graphical editor for enter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isation will you choose?  What UI technique will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riage and born child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fine an object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atabase.  Define and maintain a hash-table that maps nam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entries.  You can redefine destruction of an object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unlink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