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defgroup vert_weights vert_weigh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vert_weigh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