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76187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38286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42897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32646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