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2978995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57513155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03220163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06415835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64701222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12798020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