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1573024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6130977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