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7079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93914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4739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95791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