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34901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32637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05441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6604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