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67983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1139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8663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98395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