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45a3 force field (Schuler JCC 2001 22 12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