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_VAR : (thm -&gt; (term # th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, returning the chosen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. t}, the inference rule {SPEC_VAR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x'} and the theorem {A |- t[x'/x]}, where {x'} is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x} chosen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SPEC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's conclusion is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very similar to plain {SPEC}, except that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chosen, which may be useful information 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L, GEN_ALL, GEN_TAC, SPEC, SPECL, SPEC_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