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/\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/\ (?x.Q) = (?x'. P /\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/\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ISTS_CONV, EXISTS_AND_CONV, LEF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