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55120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55795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38543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29185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